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06.03.2019 № 377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19 декабря 2018 г. № 334                            </w:t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(в редакции решения Совета         муниципального образования      Тимашевский район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 xml:space="preserve">от 06.03.2019 № 377)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 353,4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53,4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101 592,7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101 592,7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101 592,7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101 592,7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 126 946,1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126 946,1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126 946,1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6 946,1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28,7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28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28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28,7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28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Магомедова К.Р.</cp:lastModifiedBy>
  <cp:lastPrinted>2019-02-19T14:35:00Z</cp:lastPrinted>
  <dcterms:modified xsi:type="dcterms:W3CDTF">2019-03-13T07:48:00Z</dcterms:modified>
  <cp:revision>461</cp:revision>
  <dc:subject/>
  <dc:title>Приложение 12</dc:title>
</cp:coreProperties>
</file>